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eastAsia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/>
          <w:b/>
          <w:bCs/>
          <w:sz w:val="24"/>
          <w:szCs w:val="24"/>
          <w:lang w:eastAsia="en-GB"/>
        </w:rPr>
        <w:t>Fast-track Pancreatoduodenectomy: quick, safe and effective for people with operable pancreatic cance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/>
          <w:b/>
          <w:bCs/>
          <w:sz w:val="24"/>
          <w:szCs w:val="24"/>
          <w:lang w:eastAsia="en-GB"/>
        </w:rPr>
        <w:t>Aims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 xml:space="preserve">The outcome data for patients undergoing fast-track surgery for pancreatic head resection without biliary drainage is limited.  The objective of this study is to compare outcomes of two groups of patients: fast-track (FT) with no biliary drainage versus non-fast-track (NFT) with pre-operative biliary drainage undergoing Whipple’s operation at a single centre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/>
          <w:b/>
          <w:bCs/>
          <w:sz w:val="24"/>
          <w:szCs w:val="24"/>
          <w:lang w:eastAsia="en-GB"/>
        </w:rPr>
        <w:t>Methods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 xml:space="preserve">Patients from Dec. 2015 to June 2017 undergoing FT and NFT Whipple’s operation were recorded. All pre-operative and post-operative data was prospectively collected and analysed. For all patients 30-day morbidity and mortality were recorded. The primary outcome measure was the comprehensive complication index (CCI). Secondary outcome measures included: pancreatic fistula (PF), delayed gastric emptying (DGE) post-pancreatectomy haemorrhage (PPH), time from referral to surgery, hospital stay and readmission rate. Fischer’s exact test and unpaired t-test were employed for statistical analysis with p-value &lt; 0.05 considered significant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/>
          <w:b/>
          <w:bCs/>
          <w:sz w:val="24"/>
          <w:szCs w:val="24"/>
          <w:lang w:eastAsia="en-GB"/>
        </w:rPr>
        <w:t>Results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 xml:space="preserve">FT (n=34) and NFT (n=74) Whipple’s operation were performed during eighteen months (mean age (years) FT=62.3, NFT=64.6, p=0.31). There was no difference observed in overall 30-day mortality (FT n=0, NFT n=2, p=1.00) and morbidity (FT n=16, NFT n=28, p=0.40). There was no observed difference in the CCI (FT n=28.2, NFT n=34.3, p=0.37). Pre-operative bilirubin was significantly elevated in FT group (mean [mmol/l] FT=180.2 &gt; NFT=24.4, p=0.0001). Four procedures were abandoned in NFT group (p=0.31). There was no significant difference in the incidence of PF (FT n=5, NFT n=9, p=0.76), DGE (FT n=8, NFT n=10, p=0.27), PPH (FT n=2, NFT n=5, p=1.00) and readmission (FT n=2, NFT n=5, p=1.00) and hospital stay (mean [days] FT 18.5 &gt; NFT 14.7, p=0.067). However, there was significant difference observed in duration from referral to surgery (mean [days] FT 9.3 &lt; NFT 73.2, p=0.0002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/>
          <w:b/>
          <w:bCs/>
          <w:sz w:val="24"/>
          <w:szCs w:val="24"/>
          <w:lang w:eastAsia="en-GB"/>
        </w:rPr>
        <w:t>Conclusion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 xml:space="preserve">Fast-track Whipple’s surgery is feasible and can be safely performed without increased risk of morbidity and mortality in an NHS setting. Pre-operative biliary drainage can be avoided and patients can proceed to surgery within greatly improved timescales.  Early surgery may help to increase chances of curative resection.  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7:08:00Z</dcterms:created>
  <dc:creator>ibrahim</dc:creator>
  <dc:description/>
  <dc:language>en-US</dc:language>
  <cp:lastModifiedBy>Mirza Ahmad (RW3) CMFT Manchester</cp:lastModifiedBy>
  <dcterms:modified xsi:type="dcterms:W3CDTF">2017-09-29T17:08:00Z</dcterms:modified>
  <cp:revision>2</cp:revision>
  <dc:subject/>
  <dc:title/>
</cp:coreProperties>
</file>