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Application for a research grant from the PSGBI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Pump Priming Grant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lease type your application into the spaces provided. Do not use font size lower than 11pt. Return this form electronically to the secretary at </w:t>
      </w:r>
      <w:hyperlink r:id="rId2">
        <w:r>
          <w:rPr>
            <w:rStyle w:val="InternetLink"/>
            <w:rFonts w:cs="Arial" w:ascii="Calibri" w:hAnsi="Calibri"/>
          </w:rPr>
          <w:t>info@psgbi.org</w:t>
        </w:r>
      </w:hyperlink>
      <w:r>
        <w:rPr>
          <w:rFonts w:cs="Arial" w:ascii="Calibri" w:hAnsi="Calibri"/>
        </w:rPr>
        <w:t>. Please place in the subject line of your email PSGBI PUMP PRIMING GRANT 2017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f you have not received electronic confirmation of receipt within three days of submission then contact  0113 206 489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The fields used in application assessment can be seen at the end of the document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PART ONE</w:t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Applicants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pplicant 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pplicant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pplicant 3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itl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urnam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renam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st Hel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</w:rPr>
        <w:t>If there are more than three applicants then please attach an additional page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Institution that will be administering the grant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  <w:t>Nam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  <w:t>Address where the work will be undertake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Title of the Study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Abstract and methodological description of the study (do not exceed four pages)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Proposed Timetable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Start Date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Duration (months)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/>
          <w:sz w:val="32"/>
          <w:szCs w:val="32"/>
        </w:rPr>
        <w:t>Provide details of ethical approval. If no approval needed please explain why.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Institutional approval information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The application should be approved by the Head of Department and by the administrative/finance officer who will be responsible for administering any grant that is awarded.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Declaration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I confirm that I have read this application and that if a grant is awarded the work will be accommodated and administered in our institution.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Principle Investigator</w:t>
      </w:r>
    </w:p>
    <w:p>
      <w:pPr>
        <w:pStyle w:val="Normal"/>
        <w:ind w:left="360" w:hanging="0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  <w:t>Name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Title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Institution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Address</w:t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  <w:t>Tel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email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Head of Department</w:t>
      </w:r>
    </w:p>
    <w:p>
      <w:pPr>
        <w:pStyle w:val="Normal"/>
        <w:ind w:left="360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  <w:t>Name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Title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Institution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Address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Tel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email</w:t>
      </w:r>
      <w:r>
        <w:br w:type="page"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NCREATIC SOCIETY GB&amp;I PUMP PRIMING RESEARCH GRANT APPLICATION ASSESSMENT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e:</w:t>
        <w:tab/>
        <w:tab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viewer:</w:t>
        <w:tab/>
        <w:tab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pplication:</w:t>
        <w:tab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mportance and potential of the work</w:t>
        <w:tab/>
        <w:t>(0-10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esearch environment and people</w:t>
        <w:tab/>
        <w:t xml:space="preserve">            (0-10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esearch outline, plan and methods</w:t>
        <w:tab/>
        <w:t xml:space="preserve">            (0-10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ustification for resources requested</w:t>
        <w:tab/>
        <w:t>(0-10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Approvals and research governance</w:t>
        <w:tab/>
        <w:t xml:space="preserve">               (0-10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ments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VERALL SCORE</w:t>
        <w:tab/>
        <w:tab/>
        <w:tab/>
        <w:t>(out of 50)</w:t>
      </w:r>
    </w:p>
    <w:p>
      <w:pPr>
        <w:pStyle w:val="Normal"/>
        <w:ind w:left="360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drawing>
        <wp:inline distT="0" distB="0" distL="0" distR="0">
          <wp:extent cx="1195705" cy="1087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95705" cy="1087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sgbi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10:00Z</dcterms:created>
  <dc:creator>frenchj</dc:creator>
  <dc:description/>
  <cp:keywords/>
  <dc:language>en-US</dc:language>
  <cp:lastModifiedBy>Microsoft Office User</cp:lastModifiedBy>
  <dcterms:modified xsi:type="dcterms:W3CDTF">2017-11-24T08:18:00Z</dcterms:modified>
  <cp:revision>5</cp:revision>
  <dc:subject/>
  <dc:title/>
</cp:coreProperties>
</file>